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 xml:space="preserve">Suicidio o morir de error </w:t>
      </w:r>
      <w:r>
        <w:rPr>
          <w:i w:val="false"/>
          <w:iCs w:val="false"/>
          <w:u w:val="none"/>
        </w:rPr>
        <w:t xml:space="preserve">      (Dulce Chacón)</w:t>
      </w:r>
    </w:p>
    <w:p>
      <w:pPr>
        <w:pStyle w:val="Normal"/>
        <w:rPr>
          <w:i/>
          <w:i/>
          <w:iCs/>
          <w:u w:val="none"/>
          <w:lang w:val="es-ES_tradnl"/>
        </w:rPr>
      </w:pPr>
      <w:r>
        <w:rPr>
          <w:i/>
          <w:iCs/>
          <w:u w:val="none"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OSIBLES ACTIVIDADES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.- Imagina que encuentras a la pareja momentos antes de llevar a cabo el suicidio. Entabla con ellos un diálogo con el fin de disuadirles.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2.- Si te gusta dibujar y pintar , te propongo que ilustres el microrrelato con un dibujo.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3.- Inventa otro final.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4.- Escribe un planteamiento o inicio del microcuento que pueda explicar el desenlace.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5.- Después de leer el microrrelato, ¿podrías escribir las características de un microcuento?.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6.- ¿Cuál es el tema?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5:44:00Z</dcterms:created>
  <dc:creator>f</dc:creator>
  <dc:description/>
  <dc:language>en-US</dc:language>
  <cp:lastModifiedBy>f</cp:lastModifiedBy>
  <dcterms:modified xsi:type="dcterms:W3CDTF">2008-04-20T15:48:00Z</dcterms:modified>
  <cp:revision>1</cp:revision>
  <dc:subject/>
  <dc:title>Suicidio o morir de error       (Dulce Chacón)</dc:title>
</cp:coreProperties>
</file>